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tainment Pack fr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e Rechte vorbehalt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Peter Wansch, 199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Siegfried Hanisch, 199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8. Juli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en. sterre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ist das Entertainment Pack fr OS/2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 Entertainment Pack fr OS/2 ist eine Spielesammlung mit klassi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ielen wie Battleship, Backgammon, Vier Gewinnt, Galaxy, Master Mi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e, Othello, Pac, Pegged, Tetravex, Tetris und Tic Tac Toe f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/2 2.x und War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gibt es Neu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 klassische Pac Spiel wurde hinzugef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neuesten Informationen ber das Entertainment Pack fr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halten sie un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ttp://stud1.tuwien.ac.at/~e8925493/home.ht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m das Entertainment Pack fr OS/2 zu installieren,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 Sie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S/2 Sitzung. Dann wechseln Sie zu dem Laufwerk und Verzeichni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sich die Dateien fr die Installation befinden und geben auf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ehlszeile INSTALL 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gistri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te untersttzen Sie Shareware. Die Datei REGISTER.DOC enth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formationen wie Sie das Entertainment Pack registrier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en Dank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