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 DIESEN PROGRAMMEN HANDELT ES SICH UM SHAREWARE. ES IST ERLAUBT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 ZU VERTREIBEN UNTER DER VORAUSSETZUNG, DASS KEINE GEBUEHR DAFU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GEHOBEN WIRD, DASS ALLE DATEIEN ZUSAMMEN VERTRIEBEN WERDEN UND DASS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GEWAHRT BLEIBT. ES GIBT KEINE GEWHRLEISTUNG, WEDER AUSDRUECK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CH IMPLIZIT FR DIESE PROGRAMM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