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Version des Entertainment Packs fr OS/2 gi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nkte Demo-Lizenz fr 21 Tage ab der ersten 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Ihnen das Entertainment Pack gefllt, und Sie wrden es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ieren lassen, gibt es dafr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ertainment Pack registrieren lassen, erhalt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ierungsschlssel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iese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nftigen Versionen des Entertainment Packs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Entertainment Pack ber BMT Micro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2 Horn 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ington, NC 28412-2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1-7052    Technische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00) 414-4268    Be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2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8061  (10 Zugnge mit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9-0923  (28.8 Zu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World Wid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ilm.vnet.net/bmthtm/bmtmicro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akzeptiert gerne Ihre American Express, Visa, Master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ver. Die Bezahlung erfolgt in US$ und betrgt 28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von 28 US$ (bzw. 42 DM, 42 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290 ATS) an folgend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Wa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bachgass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-3423 St. Andr-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3 2242 32124 fax: +43 2242 31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geben Sie Ihre vollstndige Adresse und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nummer an, unter der wir Ihnen den Registrierungsschlss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zus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 ber 290 sterreichische Schilling (ATS) 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auch auf folgendes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anstalt Bankverein, Bankleitzahl 11000, Konto-Nummer: 10361050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etzen Sie sich trotzdem mit mir in Verbindung, da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Registrierungsschlssel rechtzeitig er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