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etris v1.1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hack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Underground Empire (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leading of Uch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//H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duct hTetris is distributed under GPL licence.  This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reedom to use, redistribute this program product (bo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of charge), study it source, make changes, distribut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both commercial and free of charge).  But all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pass these rights to other users of this comput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products, derived from this.  Detail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you can find in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 doesn't belong to you, and you can use i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conditions of ou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tris keep top score table in file HTETRIS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etri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doesn't contain hTetris for DOS, but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page http://hscool.netclub.ru/SUE.  hTetris for DOS ne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QBASIC, that is distributing with MS-DOS.  To run hTetr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 /RUN hTetri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tris for DOS is known to work good under operation system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t in fullscreen DOS mode and set HW_TIMER in DO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etri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tris for OS/2 need OS/2 version 2.0 or higher.  I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It can be run in fullscreen or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an executable (htetris.exe), desktop obje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.cmd) and deletion (uninstal.cmd) scripts (WPS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Tetris without sound use command line key '-m' (htetris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etris for GNU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working on hTetris porting under GNU/Linux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-May-99 v1.1b4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ommand line key '-m' that turns off sound.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-May-99 v1.1b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icon for desktop object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rces moved to directory src.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May-99 v1.1b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deletion speeded up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itten scripts for desktop object creation and deletion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ed up keypress reaction during game, decreased number of threads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ed up lines redraw after GamePause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description to the executable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ecutable is packed using lxlite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ixed bug in GameOver.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May-99 v1.1b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-version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Mar-99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ixed bug in keyclick, sometimes caused long scream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ixed bug, that denied writing to the 8th place in top score table.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-Feb-99 v1.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player is unknown, he starts from the first level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glish documentation was written. (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-Feb-99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cond beta-version!  Hopefully, last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few bugs in top score table are fixed.  Vertical size of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reflecting number of players.  Border color was changed,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done.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ackeroids are now real.  I went through functions, fixed bugs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ity. (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Feb-99 v1.0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aring for second open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ameStart logic remade, music for V/HBuilders and Unknown.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9.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ixed bug (feature?) with "holding lines". (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-Feb-99 v1.0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select level at the beginning. (A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Feb-99 v1.0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HBuilder, VBuilder, Unknown.  Universal exotic figure realization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ixed bug with GameOver after HBuilder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Help shadow.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evel names created. (AtH &amp; A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Feb-99 v1.0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t GameStart Exit Game is centered. (Alex)  Music stat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H &amp; 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mb is finished, add Press and Burner. (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Feb-99 v1.0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ameStart centered, keys highlighted, output lines.  New exit menu.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other logic for changing levels. (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Jan-99 v1.0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autiful GameOver with shadows. (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mb realization (AtH) with music. (G.I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etty GameStart. (A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Jan-99 v1.0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ginning of bomb realization, clock in upper-right corner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ly one place for a man in score table, highlight first three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empty names.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Jan-99 v1.0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ameOver with transparent color. (boot &amp; 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aving level in top score table, name size increased, exit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 any key, table moved. (dsp &amp; G.I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roved help, Next Figure bug fixed, player name output, chang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(A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-Jan-99 v1.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 optimization, color/blink levels, improved rotate, mut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hold_while_drop, improved click, next figure, swap figures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ackground with the new figure. (A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-Jan-99 v1.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lossal Engine acceleration -- changed way of shape storing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it mask 4x4 -- coordinates of four dots. (AtH)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you can play even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llision logic changed.  Now figures can be shifted under oth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oment. (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taly changed game start &amp; over music (Dark Angel),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lick.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ing from level to level is now a global event with staka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) and music. (Dark An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ame keeps from game to game, code optimization for score table.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Jan-99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��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creen changed to 80x25.  Now our tetris runs even on CGA! (AtH, 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help.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top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Jan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etri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k!                     FIDOnet:        Ilya_Vasliyev, 2:5020/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vi the Hukker               e-mail:         mailto:hscool@netclub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//HPG@hMoscow)              WWW:            http://hscool.netclu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