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YTPMD.EXE V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------------------------------ NEU -------------------------------------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ris f�r OS/2 Presentation Manager V 2.00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ris PM bietet jetzt kontextsensitive Hil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Version ben�tigt OS/2 Version 2.0 oder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Programm geh�ren di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TPMD.EXE (ausf�hrbares Progra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TPMD.HLP (Datei mit Hilfe-Informationen f�r IBMs IP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YTPMD.DOC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rmat der Bestenliste (Datei MYTRIS.RES) ist nicht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Mytris PM Versionen &lt;= 1.02. Falls Sie eine 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ris PM Version (bis 1.02) benutzen, l�schen Sie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TRIS.RE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------------------------------------------------------------------------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Programm ist eine TETRIS-Variante f�r OS/2. 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�glichkeiten des Vorbildes hinaus biete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 Spiel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piel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mit M�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hangig von der Startstufe (0..9) wir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elstart ein mehr oder minder gro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llhaufen aufgebaut, welcher vom Spi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au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mit Bom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Mittel wird jede 30.  Figu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llengelassen. Der Spieler ha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�glichkeit, eine solche Figur zu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Demo-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 Demo-Modus spielt das Programm sel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uf�llige Sequenz von Figuren.  Dabei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stellungen f�r Startstufe, M�ll und Bom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bernommen.  Die Option "Schnelles Fal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deutet, da� die Bet�tigung der Leer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mul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Program legt im "aktuellen Verzeichnis"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wei Dateien MYTRIS.RES (Bestenliste)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TRIS.CFG (aktuelle Konfiguration) 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ift bei folgenden Programml�ufen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ien zu. F�r die kontextsensitive Hilfe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ytris PM die Datei MYTPMD.HLP. Mytris PM sol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eshalb bei der Installation in ein bestimm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zeichnis (z.B. C:\GAMES\MYTRIS) kopiert und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n dort aus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im Erzeugen eines Programmobjektes auf der WPS vo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ten Sie darauf, da� Sie als Arbeitsverzeichnis da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geben, in dem die genannten Dateien zu fin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ntwicklungs- und Test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Programm wurde mit dem 32-Bit C-Compiler gcc/emx 0.8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ter Zuhilfenahme des IBM OS/2 2.0 Develop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wickelt und mit Standard-VGA (640x48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IBM 8514/A (1024x768x256) unter IBM OS/2 2.0 gete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utzungsbeding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h habe nichts dagegen, wenn das Programm frei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 benutzt wird, bitte jedoch nur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m Text in unver�nderter Form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rf nicht ver�ndert werden, 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ipulation des Programmcodes, no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nderungen an den Ressourc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Haf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�r die fehlerfreie Funktion des Programm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h nicht garantieren. Der Autor �ber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ine Haftung f�r direkte ode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�den, die das Programm verurs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unschweig, den 12. Februa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lef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cholderweg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300 Braunschwe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