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</w:t>
      </w:r>
      <w:r>
        <w:rPr/>
        <w:t>HITLINE BBS Switzerland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    </w:t>
      </w:r>
      <w:r>
        <w:rPr/>
        <w:t>FIDO 2:301/213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</w:t>
      </w:r>
      <w:r>
        <w:rPr/>
        <w:t>60'000 PC/Unix-Files/GIF's / 20 GIGABYTES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64 560 200 Zyxel 1496E Plus    35 Lines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64 560 201 USR Dual Standard    5 Lines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64 564 119 ISDN Solis V.110     1 Line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64 564 120 ISDN Slink V.120     4 Lines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</w:t>
      </w:r>
      <w:r>
        <w:rPr/>
        <w:t>Online-Register,  official IBM OS/2 BBS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���   </w:t>
      </w:r>
      <w:r>
        <w:rPr/>
        <w:t>Best Files in Europe  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